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jówek,  dnia ………………….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EKLARACJA DO UDZIAŁU W DOFINANSOWANIU PRZEZ NFOŚiGW BUDOWY PRZYŁĄCZA KANALIZACYJNEGO NA  TERENIE POSES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Ja, niżej podpisana/y …………………………………………………………………………………………..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 imię, nazwisko, adres składającego oświadczenie /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 seria i numer dowodu osobistego, numer PESEL 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ko </w:t>
      </w:r>
      <w:r>
        <w:rPr>
          <w:rFonts w:cs="Times New Roman" w:ascii="Times New Roman" w:hAnsi="Times New Roman"/>
          <w:b/>
        </w:rPr>
        <w:t>właściciel/współwłaściciel/pełnomocnik właściciela</w:t>
      </w:r>
      <w:r>
        <w:rPr>
          <w:rFonts w:cs="Times New Roman" w:ascii="Times New Roman" w:hAnsi="Times New Roman"/>
          <w:b/>
          <w:vertAlign w:val="superscript"/>
        </w:rPr>
        <w:t>*)</w:t>
      </w:r>
      <w:r>
        <w:rPr>
          <w:rFonts w:cs="Times New Roman" w:ascii="Times New Roman" w:hAnsi="Times New Roman"/>
        </w:rPr>
        <w:t>…………………………………………………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ki nr…..……..…..…............... w obrębie ………..….....................................................................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ul. …………………………………………… w Sulejówku, którą w gospodarstwie domowym zamieszkuje …………… osób, a przybliżona długość przyłącza od granicy do budynku wynosi ………….....metrów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Oświadczam, że jestem zainteresowany wykonaniem przyłącza kanalizacyjnego</w:t>
      </w:r>
      <w:r>
        <w:rPr>
          <w:rFonts w:cs="Times New Roman" w:ascii="Times New Roman" w:hAnsi="Times New Roman"/>
        </w:rPr>
        <w:t xml:space="preserve"> przez Spółkę  ‘’ Eko Inwestycja’’ Sp. z. o.o. w Sulejówku przy ul. Dworcowej 55  jako inwestora zastępczego.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mowa na wykonanie przyłącza wraz z określeniem warunków płatności zostanie zawarta pomiędzy właścicielem i Spółką ‘’Eko – Inwestycja’’ Sp. z. o.o. z siedzibą w Sulejówku przy ul. Dworcowej 55, po  wykonaniu wstępnego kosztorysu wykonania przyłąc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oszt wykonania przyłącza zostanie określony przez Spółkę poprzez rozeznanie rynku, na podstawie cen jednostkowych wykonania 1m kanału i studni inspekcyjnej (bądź rewizyjnej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am Kserokopię projektu z zaznaczonym przyłącza (częścią od granicy nieruchomości do budynk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………</w:t>
      </w:r>
      <w:r>
        <w:rPr>
          <w:rFonts w:cs="Times New Roman" w:ascii="Times New Roman" w:hAnsi="Times New Roman"/>
        </w:rPr>
        <w:t>.. …………………………………………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/ podpis składającego oświadczenie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)niepotrzebne skreślić</w:t>
      </w:r>
    </w:p>
    <w:sectPr>
      <w:type w:val="nextPage"/>
      <w:pgSz w:w="11906" w:h="16838"/>
      <w:pgMar w:left="1417" w:right="99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46:00Z</dcterms:created>
  <dc:creator>Dom</dc:creator>
  <dc:description/>
  <cp:keywords/>
  <dc:language>en-US</dc:language>
  <cp:lastModifiedBy>eko_Diana</cp:lastModifiedBy>
  <cp:lastPrinted>2013-04-12T08:09:00Z</cp:lastPrinted>
  <dcterms:modified xsi:type="dcterms:W3CDTF">2013-04-12T06:09:00Z</dcterms:modified>
  <cp:revision>11</cp:revision>
  <dc:subject/>
  <dc:title/>
</cp:coreProperties>
</file>